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0300</wp:posOffset>
                </wp:positionH>
                <wp:positionV relativeFrom="paragraph">
                  <wp:posOffset>-93980</wp:posOffset>
                </wp:positionV>
                <wp:extent cx="1221740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32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ภาคผนวก 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05pt;mso-wrap-distance-left:9.05pt;mso-wrap-distance-right:9.05pt;mso-wrap-distance-top:0pt;mso-wrap-distance-bottom:0pt;margin-top:-7.4pt;mso-position-vertical-relative:text;margin-left:38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ภาคผนวก 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านพาหนะเพื่อเตรียมการอพยพประชาช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40"/>
        <w:gridCol w:w="851"/>
        <w:gridCol w:w="2126"/>
        <w:gridCol w:w="261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ที่บรรทุกได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เจ้าขอ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รถปฏิบัติฉุกเฉิน อบ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เหล่าแด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รถ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ตู สำนักงานปลัด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รถตู้ อบ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เหล่าแด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5-20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5-20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ำนักปลัด อบ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เหล่าแด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ำนักปลัด อบ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เหล่าแด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ำนักปลัด อบต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เหล่าแด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1906" w:h="16838"/>
      <w:pgMar w:left="1259" w:right="1106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8:00Z</dcterms:created>
  <dc:creator>SITTHIGON KWANDEE</dc:creator>
  <dc:description/>
  <cp:keywords/>
  <dc:language>en-US</dc:language>
  <cp:lastModifiedBy>Arsenalcity</cp:lastModifiedBy>
  <dcterms:modified xsi:type="dcterms:W3CDTF">2015-07-21T07:57:00Z</dcterms:modified>
  <cp:revision>4</cp:revision>
  <dc:subject/>
  <dc:title/>
</cp:coreProperties>
</file>