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40"/>
          <w:szCs w:val="40"/>
        </w:rPr>
      </w:pPr>
      <w:r>
        <w:rPr>
          <w:rFonts w:cs="TH SarabunIT๙" w:ascii="TH SarabunIT๙" w:hAnsi="TH SarabunIT๙"/>
          <w:b/>
          <w:bCs/>
          <w:i/>
          <w:iCs/>
          <w:sz w:val="40"/>
          <w:szCs w:val="40"/>
        </w:rPr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88"/>
          <w:szCs w:val="88"/>
        </w:rPr>
      </w:pPr>
      <w:r>
        <w:rPr>
          <w:rStyle w:val="StrongEmphasis"/>
          <w:rFonts w:ascii="TH SarabunIT๙" w:hAnsi="TH SarabunIT๙" w:cs="TH SarabunIT๙"/>
          <w:color w:val="000000"/>
          <w:sz w:val="88"/>
          <w:sz w:val="88"/>
          <w:szCs w:val="88"/>
        </w:rPr>
        <w:t>แผน</w:t>
      </w:r>
      <w:r>
        <w:rPr>
          <w:rFonts w:ascii="TH SarabunIT๙" w:hAnsi="TH SarabunIT๙" w:cs="TH SarabunIT๙"/>
          <w:b/>
          <w:b/>
          <w:bCs/>
          <w:color w:val="000000"/>
          <w:sz w:val="88"/>
          <w:sz w:val="88"/>
          <w:szCs w:val="88"/>
        </w:rPr>
        <w:t>เฉพาะกิจ</w:t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88"/>
          <w:szCs w:val="88"/>
        </w:rPr>
      </w:pPr>
      <w:r>
        <w:rPr>
          <w:rStyle w:val="StrongEmphasis"/>
          <w:rFonts w:ascii="TH SarabunIT๙" w:hAnsi="TH SarabunIT๙" w:cs="TH SarabunIT๙"/>
          <w:color w:val="000000"/>
          <w:sz w:val="88"/>
          <w:sz w:val="88"/>
          <w:szCs w:val="88"/>
        </w:rPr>
        <w:t xml:space="preserve">ป้องกันและแก้ไขปัญหาภัยแล้ง  </w:t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88"/>
          <w:szCs w:val="88"/>
        </w:rPr>
      </w:pPr>
      <w:r>
        <w:rPr>
          <w:rStyle w:val="StrongEmphasis"/>
          <w:rFonts w:ascii="TH SarabunIT๙" w:hAnsi="TH SarabunIT๙" w:cs="TH SarabunIT๙"/>
          <w:color w:val="000000"/>
          <w:sz w:val="88"/>
          <w:sz w:val="88"/>
          <w:szCs w:val="88"/>
        </w:rPr>
        <w:t xml:space="preserve">ประจำปี  </w:t>
      </w:r>
      <w:r>
        <w:rPr>
          <w:rStyle w:val="StrongEmphasis"/>
          <w:rFonts w:cs="TH SarabunIT๙" w:ascii="TH SarabunIT๙" w:hAnsi="TH SarabunIT๙"/>
          <w:color w:val="000000"/>
          <w:sz w:val="88"/>
          <w:szCs w:val="88"/>
        </w:rPr>
        <w:t>2559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drawing>
          <wp:inline distT="0" distB="0" distL="0" distR="0">
            <wp:extent cx="2750820" cy="27616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sz w:val="72"/>
          <w:szCs w:val="72"/>
        </w:rPr>
      </w:pPr>
      <w:r>
        <w:rPr>
          <w:rStyle w:val="StrongEmphasis"/>
          <w:rFonts w:ascii="TH SarabunIT๙" w:hAnsi="TH SarabunIT๙" w:cs="TH SarabunIT๙"/>
          <w:color w:val="000000"/>
          <w:sz w:val="72"/>
          <w:sz w:val="72"/>
          <w:szCs w:val="72"/>
        </w:rPr>
        <w:t xml:space="preserve">องค์การบริหารส่วนตำบลเหล่าแดง     </w:t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72"/>
          <w:szCs w:val="72"/>
        </w:rPr>
      </w:pPr>
      <w:r>
        <w:rPr>
          <w:rStyle w:val="StrongEmphasis"/>
          <w:rFonts w:ascii="TH SarabunIT๙" w:hAnsi="TH SarabunIT๙" w:cs="TH SarabunIT๙"/>
          <w:color w:val="000000"/>
          <w:sz w:val="72"/>
          <w:sz w:val="72"/>
          <w:szCs w:val="72"/>
        </w:rPr>
        <w:t>อำเภอดอนมดแดง  จังหวัดอุบลราชธานี</w:t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20"/>
          <w:szCs w:val="20"/>
        </w:rPr>
      </w:pPr>
      <w:r>
        <w:rPr/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20"/>
          <w:szCs w:val="20"/>
        </w:rPr>
      </w:pPr>
      <w:r>
        <w:rPr/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20"/>
          <w:szCs w:val="20"/>
        </w:rPr>
      </w:pPr>
      <w:r>
        <w:rPr/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20"/>
          <w:szCs w:val="20"/>
        </w:rPr>
      </w:pPr>
      <w:r>
        <w:rPr/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20"/>
          <w:szCs w:val="20"/>
        </w:rPr>
      </w:pPr>
      <w:r>
        <w:rPr/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20"/>
          <w:szCs w:val="20"/>
        </w:rPr>
      </w:pPr>
      <w:r>
        <w:rPr/>
      </w:r>
    </w:p>
    <w:p>
      <w:pPr>
        <w:pStyle w:val="Style16"/>
        <w:spacing w:lineRule="atLeast" w:line="300" w:before="0" w:after="0"/>
        <w:jc w:val="center"/>
        <w:textAlignment w:val="baseline"/>
        <w:rPr>
          <w:rStyle w:val="StrongEmphasis"/>
          <w:rFonts w:ascii="TH SarabunIT๙" w:hAnsi="TH SarabunIT๙" w:cs="TH SarabunIT๙"/>
          <w:color w:val="000000"/>
          <w:sz w:val="20"/>
          <w:szCs w:val="20"/>
        </w:rPr>
      </w:pPr>
      <w:r>
        <w:rPr/>
      </w:r>
    </w:p>
    <w:p>
      <w:pPr>
        <w:pStyle w:val="Style16"/>
        <w:spacing w:lineRule="atLeast" w:line="300" w:before="0" w:after="0"/>
        <w:textAlignment w:val="baseline"/>
        <w:rPr>
          <w:rStyle w:val="StrongEmphasis"/>
          <w:rFonts w:ascii="TH SarabunIT๙" w:hAnsi="TH SarabunIT๙" w:cs="TH SarabunIT๙"/>
          <w:color w:val="000000"/>
          <w:sz w:val="16"/>
          <w:szCs w:val="16"/>
        </w:rPr>
      </w:pPr>
      <w:r>
        <w:rPr/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ผนเฉพาะกิจป้องกันและแก้ไขปัญหาภัยแล้ง  ประจำปี  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2559</w:t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เหล่าแดง  อำเภอดอนมดแดง  จังหวัดอุบลราชธานี</w:t>
      </w:r>
    </w:p>
    <w:p>
      <w:pPr>
        <w:pStyle w:val="Style16"/>
        <w:spacing w:lineRule="atLeast" w:line="300" w:before="225" w:after="225"/>
        <w:jc w:val="center"/>
        <w:textAlignment w:val="baseline"/>
        <w:rPr>
          <w:rStyle w:val="StrongEmphasis"/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..................................................................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สถานการณ์ทั่วไป</w:t>
      </w:r>
    </w:p>
    <w:p>
      <w:pPr>
        <w:pStyle w:val="Style16"/>
        <w:tabs>
          <w:tab w:val="clear" w:pos="720"/>
          <w:tab w:val="left" w:pos="1080" w:leader="none"/>
        </w:tabs>
        <w:spacing w:lineRule="atLeast" w:line="300" w:before="0" w:after="225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้วยกรมอุตุนิยมวิทยาคาดการณ์ว่า ฤดูร้อนของประเทศไทยปกติจะเริ่มประมาณกลางเดือนกุมภาพันธ์ และอุณหภูมิสูงสุดในปีนี้จะไม่ร้อนมากนั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นถึงปลายเดือนเมษายนถึงกลางพฤษภาคมฤดูร้อนจะสิ้นสุดประมาณกลางเดือนพฤษภาคมและจะเริ่มเข้าสู่ฤดูฝนต่อไป</w:t>
      </w:r>
    </w:p>
    <w:p>
      <w:pPr>
        <w:pStyle w:val="Style16"/>
        <w:tabs>
          <w:tab w:val="clear" w:pos="720"/>
          <w:tab w:val="left" w:pos="1080" w:leader="none"/>
        </w:tabs>
        <w:spacing w:lineRule="atLeast" w:line="300" w:before="0" w:after="225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ื้นที่ตำบลเหล่าแดง  อำเภอดอนมดแดง  จังหวัดอุบลราชธานี  เป็นพื้นที่ลุ่มน้ำท่วมขังในตอ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ะวันออ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องตำบล ประชาชนโดยส่วนใหญ่ประกอบอาชีพเกษตรกรรม  ประกอบกับปีนี้เกิดภาวะฝนทิ้งช่วงและมีบางพื้นที่ห่างไกลเขตชลประทาน ทำให้พื้นที่ขาดแคลนน้ำอุปโภคบริโภค รวมทั้งน้ำเพื่อการเกษตร ก่อให้เกิดความเดือดร้อนในการดำรงชีพและการประกอบอาชีพแก่ประชาชนในพื้นที่ 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ภารกิจ</w:t>
      </w:r>
    </w:p>
    <w:p>
      <w:pPr>
        <w:pStyle w:val="Style16"/>
        <w:tabs>
          <w:tab w:val="clear" w:pos="720"/>
          <w:tab w:val="left" w:pos="1080" w:leader="none"/>
        </w:tabs>
        <w:spacing w:lineRule="atLeast" w:line="300" w:before="0" w:after="225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ูนย์อำนวยการเฉพาะกิจป้องกันและแก้ไขปัญหาภัยแล้ง องค์การบริหารส่วนตำบลเหล่าแดง ดำเนินการวางแผนป้องกันและแก้ไขปัญหาการขาดแคลนน้ำ  เพื่อป้องกันและบรรเทาความเดือดร้อนของประชาชนอันเนื่องจากการประสบภาวะภัยแล้ง  รวมถึงการฟื้นฟูบูรณะผลผลิตการเกษตรที่ได้รับความเสียหายจากการขาดแคลนน้ำเพื่อการเกษตร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การปฏิบัติ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๑ แนวความคิดในการปฏิบัติ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เพื่อเป็นการบูรณาการของหน่วยงานทุกภาคส่วน ในการร่วมมือประสานการแก้ไขปัญหาและบรรเทาความเดือดร้อนของประชาชนที่ประสบภาวะภัยแล้ง ปี </w:t>
      </w:r>
      <w:r>
        <w:rPr>
          <w:rFonts w:cs="TH SarabunIT๙" w:ascii="TH SarabunIT๙" w:hAnsi="TH SarabunIT๙"/>
          <w:color w:val="000000"/>
          <w:sz w:val="32"/>
          <w:szCs w:val="32"/>
        </w:rPr>
        <w:t>2559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ย่างเต็มกำลังความสามารถ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เพื่อจัดระบบในการบริหารงานป้องกันและแก้ไขปัญหา ให้สามารถช่วยเหลือประชาชนได้ทันต่อเหตุการณ์ รวมถึงระบบใช้น้ำในพื้นที่ของประชาชน เพื่อป้องกันปัญหาความขัดแย้งของประชาชนผู้ใช้น้ำ          ในพื้นที่ ได้อย่างเหมาะสมยุติธรรม</w:t>
      </w:r>
    </w:p>
    <w:p>
      <w:pPr>
        <w:pStyle w:val="Style16"/>
        <w:tabs>
          <w:tab w:val="clear" w:pos="720"/>
          <w:tab w:val="left" w:pos="360" w:leader="none"/>
        </w:tabs>
        <w:spacing w:lineRule="atLeast" w:line="300" w:before="0" w:after="0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๒ ขั้นตอนการปฏิบัติ</w:t>
      </w:r>
    </w:p>
    <w:p>
      <w:pPr>
        <w:pStyle w:val="Style16"/>
        <w:spacing w:lineRule="atLeast" w:line="300" w:before="0" w:after="0"/>
        <w:textAlignment w:val="baseline"/>
        <w:rPr/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          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๑ ขั้นเตรียม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             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ทำการองค์การบริหารส่วนตำบลเหล่าแดง จัดตั้งศูนย์อำนวยการเฉพาะกิจป้องกันและแก้ไขปัญหาภัยแล้งองค์การบริหารส่วนตำบลเหล่าแดง ปี </w:t>
      </w:r>
      <w:r>
        <w:rPr>
          <w:rFonts w:cs="TH SarabunIT๙" w:ascii="TH SarabunIT๙" w:hAnsi="TH SarabunIT๙"/>
          <w:color w:val="000000"/>
          <w:sz w:val="32"/>
          <w:szCs w:val="32"/>
        </w:rPr>
        <w:t>2559 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รวจ ตรวจสอบแหล่งน้ำ รวมทั้งภาชนะเก็บกักน้ำให้อยู่ในสภาพที่ใช้การได้อย่างเพียงพอ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รวจพื้นที่ และครัวเรือนที่คาดว่าจะประสบปัญหาขาดแคลนน้ำเพื่อการอุปโภคบริโภค</w:t>
      </w:r>
    </w:p>
    <w:p>
      <w:pPr>
        <w:pStyle w:val="Style16"/>
        <w:spacing w:lineRule="atLeast" w:line="300" w:before="225" w:after="225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ตรียมแผนการแจกจ่ายน้ำให้แก่ประชาชนในตำบลหมู่บ้านที่ประสบปัญหาขาดแคลนน้ำอย่างรุนแรง ตลอดจนขอความร่วมมือจากภาคเอกชนและองค์กรปกครองส่วนท้องถิ่นเข้าร่วมในการให้ความช่วยเหลือประชาชนในพื้นที่ที่ประสบภัย</w:t>
      </w:r>
    </w:p>
    <w:p>
      <w:pPr>
        <w:pStyle w:val="Style16"/>
        <w:spacing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ชาสัมพันธ์ให้ประชาชนเตรียมสำรองน้ำ และใช้น้ำอย่างประหยัด</w:t>
      </w:r>
    </w:p>
    <w:p>
      <w:pPr>
        <w:pStyle w:val="Style16"/>
        <w:spacing w:lineRule="atLeast" w:line="300" w:before="225" w:after="225"/>
        <w:jc w:val="righ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/ (3.2.2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้านการให้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…</w:t>
      </w:r>
    </w:p>
    <w:p>
      <w:pPr>
        <w:pStyle w:val="Style16"/>
        <w:spacing w:lineRule="atLeast" w:line="300" w:before="225" w:after="225"/>
        <w:jc w:val="center"/>
        <w:textAlignment w:val="baseline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๒ ด้านการให้ความช่วยเหลือ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ื่อเกิดสถานการณ์ขึ้น  ศูนย์อำนวยการเฉพาะกิจป้องกันและแก้ไขปัญหาภัยแล้งองค์การบริหารส่วนตำบลเหล่าแดง  จัดเจ้าหน้าที่ออกสำรวจสถานการณ์ภัยแล้ง  โดยประกอบด้วยข้อมูลจำนวน        ความเสียหาย  ความเดือดร้อนของประชาชนในพื้นที่  ที่ประสบภัย  จำนวนราษฎรและทรัพย์สินที่เสียหาย  และรายงานสถานการณ์การเกิดภัยแล้งให้หน่วยงานที่เกี่ยวข้องทราบ พร้อมรายงานเสนอผู้ว่าราชการอุบลราชธานี  ประกาศเขตภัยพิบัติตามนัย 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6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ห่งระเบียบกระทรวงการคลัง  ว่าด้วยเงินทดรองราชการเพื่อช่วยเหลือผู้ประสบภัยพิบัติกรณีฉุกเฉิน 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 2546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ศูนย์อำนวยการเฉพาะกิจป้องกันและแก้ไขปัญหาภัยแล้ง องค์การบริหารส่วนตำบล             เหล่าแดง ดำเนินการให้ความช่วยเหลือด้านต่างๆ ได้แก่  การแจกจ่ายน้ำ การช่วยเหลือด้านการเกษตร 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ื่อเกิดภัยรุนแรงขึ้นในพื้นที่ และเกินขีดความสามารถที่จะให้ความช่วยเหลือได้     จะขอรับการสนับสนุนจากหน่วยงานที่รับผิดชอบเหนือขึ้นไปในเขตท้องที่ </w:t>
      </w:r>
    </w:p>
    <w:p>
      <w:pPr>
        <w:pStyle w:val="Style16"/>
        <w:spacing w:lineRule="atLeast" w:line="300" w:before="24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หน่วยปฏิบัติ</w:t>
      </w:r>
    </w:p>
    <w:p>
      <w:pPr>
        <w:pStyle w:val="Style16"/>
        <w:spacing w:lineRule="atLeast" w:line="300" w:before="0" w:after="0"/>
        <w:ind w:left="1440" w:hanging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ูนย์อำนวยการเฉพาะกิจป้องกันและแก้ไขปัญหาภัยแล้งองค์การบริหารส่วนตำบลเหล่าแดง</w:t>
      </w:r>
    </w:p>
    <w:p>
      <w:pPr>
        <w:pStyle w:val="Style16"/>
        <w:spacing w:lineRule="atLeast" w:line="300" w:before="0" w:after="0"/>
        <w:textAlignment w:val="baseline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กอบด้วย     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๑ หน่วยงานหลัก</w:t>
      </w:r>
    </w:p>
    <w:p>
      <w:pPr>
        <w:pStyle w:val="Style16"/>
        <w:spacing w:lineRule="atLeast" w:line="300" w:before="0" w:after="0"/>
        <w:jc w:val="left"/>
        <w:textAlignment w:val="baseline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ที่ทำการองค์การบริหารส่วนตำบลเหล่าแดง 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นักงานปลัด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ำหน้าที่ฝ่ายอำนวยการของศูนย์อำนวยการฯ  ในการจัดระบบบริหารงานประสานงานอำนวยการ  การกำกับติดตามการปฏิบัติของหน่วยงาน  ต่าง ๆ 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ส่วนโยธา  เป็นกำลังหลักที่ใช้ในการปฏิบัติงานตามภารกิจในกรณีฉุกเฉินร่วมกับสมาชิก อปพ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พื้นที่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๒ หน่วยงานรอง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๑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ป้องกันและบรรเทาสาธารณภั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เหล่าแดง  สนับสนุนน้ำการแจกจ่ายเพื่อการอุปโภคบริโภค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องค์การบริหารส่วนตำบลเหล่าแดง สนับสนุนงบประมาณในการซ่อมแซมภาชนะเก็บกักน้ำ และแหล่งกักเก็บน้ำที่เสียหายในพื้นที่รับผิดชอบ รวมทั้งสนับสนุนงบประมาณในการป้องกันและบรรเทาความเดือดร้อน  จากความแห้งแล้งในระยะอย่างต่อเนื่อง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๓ หน่วยงานสนับสนุน</w:t>
      </w:r>
    </w:p>
    <w:p>
      <w:pPr>
        <w:pStyle w:val="Style16"/>
        <w:tabs>
          <w:tab w:val="clear" w:pos="720"/>
          <w:tab w:val="left" w:pos="1080" w:leader="none"/>
        </w:tabs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ณีที่ปัญหาภัยพิบัติเกินขีดความสามารถของศูนย์อำนวยการเฉพาะกิจป้องกันและแก้ไขปัญหาภัยแล้งองค์การบริหารส่วนตำบลเหล่าแดง  จะช่วยเหลือบรรเทาให้ขอความช่วยเหลือเพิ่มเติมไปยังกองอำนวยการป้องกันภัยฝ่ายพลเรือน อำเภอดอนมดแดง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,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งค์การบริหารส่วนจังหวัดอุบลราชธานี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อำนวยการป้องกันภัยฝ่ายพลเรือนอุบลราชธานี เพื่อประสานขอการสนับสนุนไปยังหน่วยงานระดับจังหวัดและฝ่ายทหาร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คำแนะนำในการประสาน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u w:val="single"/>
        </w:rPr>
        <w:t>แผนนี้มีผลใช้บังคับ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  และเริ่มปฏิบัติตามขั้นตอนการป้องกันภัยฝ่ายพลเรือนได้ตั้งแต่บัดนี้เป็นต้นไป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</w:r>
    </w:p>
    <w:p>
      <w:pPr>
        <w:pStyle w:val="Style16"/>
        <w:spacing w:lineRule="atLeast" w:line="300" w:before="0" w:after="0"/>
        <w:jc w:val="righ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/ 6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านด้านธุรการแล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…</w:t>
      </w:r>
    </w:p>
    <w:p>
      <w:pPr>
        <w:pStyle w:val="Style16"/>
        <w:spacing w:lineRule="atLeast" w:line="300" w:before="0" w:after="0"/>
        <w:jc w:val="center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๓ 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Style16"/>
        <w:spacing w:lineRule="atLeast" w:line="300" w:before="24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งานด้านธุรการและการสนับสนุน</w:t>
      </w:r>
    </w:p>
    <w:p>
      <w:pPr>
        <w:pStyle w:val="Style16"/>
        <w:spacing w:lineRule="atLeast" w:line="300" w:before="240" w:after="0"/>
        <w:textAlignment w:val="baseline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๖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๑ กำลังคน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สมาชิก  อปพ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งค์การบริหารส่วนตำบลเหล่าแดง    จำนวน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70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 พนักงานองค์การบริหารส่วนตำบลเหล่าแด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 </w:t>
        <w:tab/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ำนวน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2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น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๖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๒ งบประมาณ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งบประมาณจากองค์การบริหารส่วนตำบลเหล่าแดง</w:t>
      </w:r>
    </w:p>
    <w:p>
      <w:pPr>
        <w:pStyle w:val="Style16"/>
        <w:spacing w:lineRule="atLeast" w:line="300" w:before="24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การบังคับบัญชาและติดต่อสื่อสาร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๗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๑ การบังคับบัญชา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หน่วยงานหลักและหน่วยงานรอง ให้อยู่ในการอำนวยการศูนย์อำนวยการเฉพาะกิจป้องกันและแก้ไขปัญหาภัยแล้งองค์การบริหารส่วนตำบลเหล่าแดง โดยมีนายกองค์การบริหารส่วนตำบลเหล่าแดง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ศูนย์อำนวยการเฉพาะกิจป้องกันและแก้ไขปัญหาภัยแล้งองค์การบริหารส่วนตำบลเหล่าแดง เป็นผู้บังคับบัญชาสูงสุด</w:t>
      </w:r>
    </w:p>
    <w:p>
      <w:pPr>
        <w:pStyle w:val="Style16"/>
        <w:spacing w:lineRule="atLeast" w:line="300" w:before="0" w:after="0"/>
        <w:jc w:val="left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 ที่ตั้ง ศูนย์อำนวยการเฉพาะกิจป้องกันและแก้ไขปัญหาภัยแล้งองค์การบริหารส่วนตำบลเหล่าแดง  ตั้งอยู่ที่ที่ทำการองค์การบริหารส่วนตำบลเหล่าแดง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ำนักงานปลัด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11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2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บลเหล่าแดง  อำเภอดอนมดแดง จังหวัดอุบลราชธานี หมายเลขโทรศัพท์  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4530-8097  </w:t>
      </w:r>
    </w:p>
    <w:p>
      <w:pPr>
        <w:pStyle w:val="Style16"/>
        <w:spacing w:lineRule="atLeast" w:line="300" w:before="0" w:after="0"/>
        <w:ind w:firstLine="72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๗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๒ การติดต่อสื่อสาร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 โทรศัพท์  หมายเลข  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4530-8097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ทรสาร หมายเลข  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4530-8097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Style16"/>
        <w:spacing w:lineRule="atLeast" w:line="300" w:before="0" w:after="0"/>
        <w:textAlignment w:val="baseline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 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.…….</w:t>
      </w:r>
      <w:r>
        <w:rPr>
          <w:rFonts w:ascii="TH SarabunIT๙" w:hAnsi="TH SarabunIT๙" w:cs="TH SarabunIT๙"/>
          <w:sz w:val="32"/>
          <w:sz w:val="32"/>
          <w:szCs w:val="32"/>
        </w:rPr>
        <w:t>ผู้เ</w:t>
      </w:r>
      <w:r>
        <w:rPr>
          <w:rFonts w:ascii="TH SarabunIT๙" w:hAnsi="TH SarabunIT๙" w:cs="TH SarabunIT๙"/>
          <w:sz w:val="32"/>
          <w:sz w:val="32"/>
          <w:szCs w:val="32"/>
        </w:rPr>
        <w:t>สนอแผน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ลำเนา  รัตโ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นักจัดการงานทั่วไป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การ</w:t>
      </w:r>
    </w:p>
    <w:p>
      <w:pPr>
        <w:pStyle w:val="Normal"/>
        <w:ind w:left="720" w:hanging="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144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 ……………………………</w:t>
      </w:r>
      <w:r>
        <w:rPr>
          <w:rFonts w:cs="TH SarabunIT๙" w:ascii="TH SarabunIT๙" w:hAnsi="TH SarabunIT๙"/>
          <w:sz w:val="32"/>
          <w:szCs w:val="32"/>
        </w:rPr>
        <w:t>.……….…….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แผน</w:t>
      </w:r>
    </w:p>
    <w:p>
      <w:pPr>
        <w:pStyle w:val="Normal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ชวงศักดิ์  พุฒพันธ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งานปล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144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 ……………………………</w:t>
      </w:r>
      <w:r>
        <w:rPr>
          <w:rFonts w:cs="TH SarabunIT๙" w:ascii="TH SarabunIT๙" w:hAnsi="TH SarabunIT๙"/>
          <w:sz w:val="32"/>
          <w:szCs w:val="32"/>
        </w:rPr>
        <w:t>.……….…….…….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แผน</w:t>
      </w:r>
    </w:p>
    <w:p>
      <w:pPr>
        <w:pStyle w:val="Normal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นุพงษ์   ดวงใจ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องปลัดองค์การบริหารส่วนตำบลเหล่า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</w:t>
      </w:r>
      <w:r>
        <w:rPr>
          <w:rFonts w:cs="TH SarabunIT๙" w:ascii="TH SarabunIT๙" w:hAnsi="TH SarabunIT๙"/>
          <w:sz w:val="32"/>
          <w:szCs w:val="32"/>
        </w:rPr>
        <w:t>..………..………..……</w:t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แผน</w:t>
      </w:r>
    </w:p>
    <w:p>
      <w:pPr>
        <w:pStyle w:val="Normal"/>
        <w:ind w:left="72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( </w:t>
      </w:r>
      <w:r>
        <w:rPr>
          <w:rFonts w:ascii="TH SarabunIT๙" w:hAnsi="TH SarabunIT๙" w:cs="TH SarabunIT๙"/>
          <w:sz w:val="32"/>
          <w:sz w:val="32"/>
          <w:szCs w:val="32"/>
        </w:rPr>
        <w:t>นายทรงศักดิ์   แก้วด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ปลัดองค์การบริหารส่วนตำบลเหล่าแดง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</w:t>
      </w:r>
      <w:r>
        <w:rPr>
          <w:rFonts w:cs="TH SarabunIT๙" w:ascii="TH SarabunIT๙" w:hAnsi="TH SarabunIT๙"/>
          <w:sz w:val="32"/>
          <w:szCs w:val="32"/>
        </w:rPr>
        <w:t>.…….…..………..………..……</w:t>
      </w:r>
      <w:r>
        <w:rPr>
          <w:rFonts w:ascii="TH SarabunIT๙" w:hAnsi="TH SarabunIT๙" w:cs="TH SarabunIT๙"/>
          <w:sz w:val="32"/>
          <w:sz w:val="32"/>
          <w:szCs w:val="32"/>
        </w:rPr>
        <w:t>ผู้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แผน</w:t>
      </w:r>
    </w:p>
    <w:p>
      <w:pPr>
        <w:pStyle w:val="Normal"/>
        <w:ind w:left="288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ศุภโชค     รัตโ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เหล่าแดง</w:t>
      </w:r>
    </w:p>
    <w:p>
      <w:pPr>
        <w:pStyle w:val="Style16"/>
        <w:spacing w:lineRule="atLeast" w:line="300" w:before="225" w:after="225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8865</wp:posOffset>
            </wp:positionH>
            <wp:positionV relativeFrom="paragraph">
              <wp:posOffset>-259715</wp:posOffset>
            </wp:positionV>
            <wp:extent cx="1133475" cy="1127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333333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333333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333333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333333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333333"/>
          <w:sz w:val="32"/>
          <w:sz w:val="32"/>
          <w:szCs w:val="32"/>
        </w:rPr>
        <w:t>ประกาศองค์การบริหารส่วนตำบลเหล่าแดง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color w:val="333333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333333"/>
          <w:sz w:val="32"/>
          <w:sz w:val="32"/>
          <w:szCs w:val="32"/>
        </w:rPr>
        <w:t xml:space="preserve">เรื่อง    ประกาศใช้แผนเฉพาะกิจป้องกันและแก้ไขปัญหาภัยแล้ง ประจำปี  </w:t>
      </w:r>
      <w:r>
        <w:rPr>
          <w:rFonts w:cs="TH SarabunIT๙" w:ascii="TH SarabunIT๙" w:hAnsi="TH SarabunIT๙"/>
          <w:b/>
          <w:bCs/>
          <w:color w:val="333333"/>
          <w:sz w:val="32"/>
          <w:szCs w:val="32"/>
        </w:rPr>
        <w:t>2559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color w:val="333333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333333"/>
          <w:sz w:val="32"/>
          <w:szCs w:val="32"/>
        </w:rPr>
        <w:t>-----------------------------------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ตาม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color w:val="333333"/>
          <w:sz w:val="32"/>
          <w:szCs w:val="32"/>
        </w:rPr>
        <w:t>.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333333"/>
          <w:sz w:val="32"/>
          <w:szCs w:val="32"/>
        </w:rPr>
        <w:t>.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๒๕๓๗  แก้ไขเพิ่มเติมถึง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color w:val="333333"/>
          <w:sz w:val="32"/>
          <w:szCs w:val="32"/>
        </w:rPr>
        <w:t>(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ฉบับที่ ๕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333333"/>
          <w:sz w:val="32"/>
          <w:szCs w:val="32"/>
        </w:rPr>
        <w:t>.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333333"/>
          <w:sz w:val="32"/>
          <w:szCs w:val="32"/>
        </w:rPr>
        <w:t>.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๒๕๔๖  มาตรา  ๖๗  </w:t>
      </w:r>
      <w:r>
        <w:rPr>
          <w:rFonts w:cs="TH SarabunIT๙" w:ascii="TH SarabunIT๙" w:hAnsi="TH SarabunIT๙"/>
          <w:color w:val="333333"/>
          <w:sz w:val="32"/>
          <w:szCs w:val="32"/>
        </w:rPr>
        <w:t>(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) 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ได้บัญญัติให้องค์การบริหารส่วนตำบลมีอำนาจหน้าที่ที่ต้องทำในด้านการป้องกันและบรรเทาสาธารณภัยในพื้นที่ ทั้งการป้องกันและแก้ไขปัญหาไม่ว่าจะเป็นปัญหาด้านอุทกภัย วาตภัย โคลนถล่ม ภัยแล้ง ฯลฯ โดยในการปฏิบัติงานขององค์การบริหารส่วนตำบลต้องเป็นไปเพื่อประโยชน์สุขของประชาชนในพื้นที่โดยใช้หลักวิธีการบริหารกิจการบ้านเมืองที่ดี</w:t>
      </w:r>
    </w:p>
    <w:p>
      <w:pPr>
        <w:pStyle w:val="TextBody"/>
        <w:spacing w:before="240" w:after="0"/>
        <w:jc w:val="left"/>
        <w:rPr/>
      </w:pPr>
      <w:r>
        <w:rPr>
          <w:rFonts w:cs="TH SarabunIT๙" w:ascii="TH SarabunIT๙" w:hAnsi="TH SarabunIT๙"/>
          <w:color w:val="333333"/>
        </w:rPr>
        <w:tab/>
        <w:tab/>
      </w:r>
      <w:r>
        <w:rPr>
          <w:rFonts w:ascii="TH SarabunIT๙" w:hAnsi="TH SarabunIT๙" w:cs="TH SarabunIT๙"/>
          <w:color w:val="333333"/>
        </w:rPr>
        <w:t>ในการนี้ องค์การบริหารส่วนตำบลเหล่าแดง จึงได้จัดทำแผนป้องกันและแก้ไขปัญหาภัยแล้ง ประจำปี ๒๕</w:t>
      </w:r>
      <w:r>
        <w:rPr>
          <w:rFonts w:cs="TH SarabunIT๙" w:ascii="TH SarabunIT๙" w:hAnsi="TH SarabunIT๙"/>
          <w:color w:val="333333"/>
        </w:rPr>
        <w:t xml:space="preserve">59 </w:t>
      </w:r>
      <w:r>
        <w:rPr>
          <w:rFonts w:ascii="TH SarabunIT๙" w:hAnsi="TH SarabunIT๙" w:cs="TH SarabunIT๙"/>
          <w:color w:val="333333"/>
        </w:rPr>
        <w:t>ขึ้น โดยมีวัตถุประสงค์ของแผน เพื่อการปฏิบัติงานป้องกันและแก้ไขปัญหาภัยแล้งที่อาจเกิดขึ้นในพื้นที่ตำบลเหล่าแดง โดยมีการจัดวางระบบการดำเนินงานและเตรียมความพร้อมในด้านต่าง ๆ ไว้รองรับสถานการณ์ภัยแล้งที่อาจเกิดขึ้นในทุกขั้นตอนของการป้องกันและแก้ไขปัญหาภัยแล้ง ทั้งก่อนเกิดภัย ขณะเกิดภัย และภายหลังที่ภัยได้ผ่านพ้นไปแล้ว อีกทั้งมีการพัฒนาขีดความสามารถในการป้องกัน และสามารถร่วมมือกับหน่วยงานอื่นที่ให้การสนับสนุนได้เป็นอย่างดีโดยเห็นแก่ประโยชน์สุขของราษฎรเป็นสำคัญ</w:t>
      </w:r>
    </w:p>
    <w:p>
      <w:pPr>
        <w:pStyle w:val="Normal"/>
        <w:spacing w:before="240" w:after="240"/>
        <w:ind w:firstLine="1440"/>
        <w:jc w:val="left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องค์การบริหารส่วนตำบลเหล่าแดง จึงขอประกาศใช้แผนเฉพาะกิจป้องกันและแก้ไขปัญหาภัยแล้ง ประจำปี ๒๕๕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9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ขององค์การบริหารส่วนตำบลเหล่าแดง  ตั้งแต่บัดนี้เป็นต้นไป</w:t>
      </w:r>
    </w:p>
    <w:p>
      <w:pPr>
        <w:pStyle w:val="Normal"/>
        <w:spacing w:before="240" w:after="240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  <w:tab/>
        <w:tab/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ประกาศ  ณ  วันที่    เดือน 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color w:val="333333"/>
          <w:sz w:val="32"/>
          <w:szCs w:val="32"/>
        </w:rPr>
        <w:t>.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color w:val="333333"/>
          <w:sz w:val="32"/>
          <w:szCs w:val="32"/>
        </w:rPr>
        <w:t>9</w:t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  <w:tab/>
        <w:tab/>
        <w:tab/>
        <w:t xml:space="preserve">           (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)          </w:t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  <w:tab/>
        <w:tab/>
        <w:tab/>
        <w:tab/>
        <w:t xml:space="preserve">                 (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นายศุภโชค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รัตโน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333333"/>
          <w:sz w:val="32"/>
          <w:szCs w:val="32"/>
        </w:rPr>
        <w:t xml:space="preserve">) </w:t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  <w:tab/>
        <w:tab/>
        <w:t xml:space="preserve">                             </w:t>
      </w:r>
      <w:r>
        <w:rPr>
          <w:rFonts w:ascii="TH SarabunIT๙" w:hAnsi="TH SarabunIT๙" w:cs="TH SarabunIT๙"/>
          <w:color w:val="333333"/>
          <w:sz w:val="32"/>
          <w:sz w:val="32"/>
          <w:szCs w:val="32"/>
        </w:rPr>
        <w:t>นายกองค์การบริหารส่วนตำบลเหล่าแดง</w:t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333333"/>
          <w:sz w:val="32"/>
          <w:szCs w:val="32"/>
        </w:rPr>
      </w:pPr>
      <w:r>
        <w:rPr>
          <w:rFonts w:cs="TH SarabunIT๙" w:ascii="TH SarabunIT๙" w:hAnsi="TH SarabunIT๙"/>
          <w:color w:val="333333"/>
          <w:sz w:val="32"/>
          <w:szCs w:val="32"/>
        </w:rPr>
      </w:r>
    </w:p>
    <w:p>
      <w:pPr>
        <w:pStyle w:val="Style16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1111885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องค์การบริหารส่วนตำบลเหล่าแดง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 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  จัดตั้งศูนย์อำนวยการเฉพาะกิจป้องกันและแก้ไขปัญหาภัยแล้ง   ประจำปี 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br/>
        <w:t>.......................................................</w:t>
      </w:r>
    </w:p>
    <w:p>
      <w:pPr>
        <w:pStyle w:val="Style17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ห้วงระยะเวลาตั้งแต่เดือนกุมภาพันธ์ถึงเดือนเมษายนของทุกปี พื้นที่ตำบลเหล่าแดง      อำเภอดอนมดแดง  จะประสบปัญหาความแห้งแล้งจากปัญหาฝนทิ้งช่วง ทำให้ราษฎรได้รับความเดือดร้อน เนื่องจากขาดแคลนน้ำในการอุปโภคบริโภค รวมทั้งน้ำเพื่อการเกษตร และในปีนี้คาดว่าภัยจากความแห้งแล้ง อาจทวีความรุนแรงและขยายกว้างครอบคลุมพื้นที่ส่วนใหญ่ของอำเภอ ก่อให้เกิดความเดือดร้อนแก่ราษฎรโดยทั่วไป</w:t>
      </w:r>
    </w:p>
    <w:p>
      <w:pPr>
        <w:pStyle w:val="Style17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Style17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เป็นการเตรียมรับสถานการณ์ภัยแล้ง รวมทั้งแก้ไขปัญหาที่อาจจะเกิดขึ้น และช่วยเหลือบรรเทาความเดือดร้อนให้แก่ผู้ประสบภัย การประสานการปฏิบัติและการสนับสนุนการปฏิบัติป้องกันภัยฝ่ายพล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รือน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๒๕๕๐  และเพื่อให้การปฏิบัติเป็นไปตามแผนการช่วยเหลือผู้ประสบภัยแล้ง  ตำบลเหล่าแดง อำเภอดอนมด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ึงจัดตั้งศูนย์อำนวยการเฉพาะกิจป้องกันและแก้ไขปัญหาภัยแล้งตำบลเหล่าแด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 ณ ที่ทำการองค์การบริหารส่วนตำบลเหล่าแด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แต่งตั้งคณะกรรมการประจำศูนย์อำนวยการเฉพาะกิจป้องกันและแก้ไขภัยแล้ง  ประจำปี  </w:t>
      </w:r>
      <w:r>
        <w:rPr>
          <w:rFonts w:cs="TH SarabunIT๙" w:ascii="TH SarabunIT๙" w:hAnsi="TH SarabunIT๙"/>
          <w:sz w:val="32"/>
          <w:szCs w:val="32"/>
        </w:rPr>
        <w:t xml:space="preserve">2559  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ายกองค์การบริหารส่วนตำบลเหล่าแดง                  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ศูนย์ฯ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>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องนายกองค์การบริหารส่วนตำบลเหล่าแดง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องผู้อำนวยการศูนย์ฯ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>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ำนันตำบลเหล่าแดง                            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>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ใหญ่บ้านตำบลเหล่าแดงทุกหมู่บ้าน                       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>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มาชิกสภาองค์การบริหารส่วนตำบลเหล่าแดงทุกหมู่บ้าน      กรรมการ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>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ลัดองค์การบริหารส่วนตำบลเหล่าแดง         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 xml:space="preserve">                       7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กองช่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เหล่าแดง        กรรมการ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 xml:space="preserve">                       8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กองคลั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งค์การบริหารส่วนตำบลเหล่าแดง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รมการ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  </w:t>
      </w:r>
      <w:r>
        <w:rPr>
          <w:rFonts w:cs="TH SarabunIT๙" w:ascii="TH SarabunIT๙" w:hAnsi="TH SarabunIT๙"/>
          <w:color w:val="000000"/>
          <w:sz w:val="32"/>
          <w:szCs w:val="32"/>
        </w:rPr>
        <w:t>9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กองการศึกษา ศาสนา และวัฒนธรรม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รมการ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งค์การบริหารส่วนตำบลเหล่าแดง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br/>
        <w:t>                       10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นักงานส่วนตำบลทุกท่าน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>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1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มาชิก อปพร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ำบลเหล่าแดง ทุกนาย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รมการ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                            </w:t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>2.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ัวหน้าสำนักงานปลัด องค์การบริหารส่วนตำบลเหล่าแดง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รรมการ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ลขานุการ</w:t>
      </w:r>
    </w:p>
    <w:p>
      <w:pPr>
        <w:pStyle w:val="Style16"/>
        <w:tabs>
          <w:tab w:val="clear" w:pos="720"/>
          <w:tab w:val="left" w:pos="1620" w:leader="none"/>
        </w:tabs>
        <w:spacing w:before="240" w:after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คณะกรรมการดังกล่าวมีหน้าที่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ศูนย์กลางในการติดต่อข่าวสารและสถานการณ์  รวมทั้งการประสานงานกับส่วนราชการ  ที่เกี่ยวข้องอย่างใกล้ชิด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ับรายงานสถานการณ์ต่าง ๆ โดยใช้เครื่องมือสื่อสารที่สะดวก  และรวดเร็วที่สุดเพื่อเสนอให้ นายกองค์การบริหารส่วนตำบลเหล่าแดง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อำนวยการศูนย์อำนวยการเฉพาะกิจป้องกันและแก้ไขภัยแล้ง ตำบลเหล่าแดงทราบ จนกว่าสถานการณ์จะคลี่คลายกลับสู่ภาวะปกต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ิ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ศูนย์รับ…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 xml:space="preserve">-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ศูนย์รับบริจาคการให้ความช่วยเหลือผู้ประสบภัยจากความแห้งแล้งและขาดแคลนน้ำเพื่อการอุปโภคบริโภค  รวมทั้งน้ำเพื่อการเกษตร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ิจารณาแก้ไขปัญหาเฉพาะหน้าและกำหนดแนวทางในการแก้ไขปัญหา  เมื่อเกิดสถานการณ์ โดยประสานงานกับส่วนราชการต่าง ๆ ที่เกี่ยวข้อง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งานสถานการณ์ให้นายอำเภอดอนมดแด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อำนวยการศูนย์อำนวยการเฉพาะกิจป้องกันและแก้ไขภัยแล้งอำเภอดอนมดแดง  ปี 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9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ราบ  จนกว่าสถานการณ์จะคลี่คลายกลับสู่ภาวะปกติ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>                      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กาศประชาสัมพันธ์และแนะนำให้ประชาชน  ให้ระมัดระวังดูแลรักษาสุขภาพ  เนื่องจาก  สภาพอากาศแห้งแล้ง และให้ระมัดระวังการเกิดอัคคีภัย จากความแห้งแล้งและขาดแคลนน้ำ</w:t>
      </w:r>
    </w:p>
    <w:p>
      <w:pPr>
        <w:pStyle w:val="Style16"/>
        <w:tabs>
          <w:tab w:val="clear" w:pos="720"/>
          <w:tab w:val="left" w:pos="1620" w:leader="none"/>
          <w:tab w:val="left" w:pos="7020" w:leader="none"/>
        </w:tabs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ณรงค์และส่งเสริมให้ประชาชน มีส่วนร่วมในการจัดหาภาชนะเก็บกักน้ำ และใช้น้ำเพื่อการอุปโภคและบริโภคอย่างประหยัด  ถูกวิธี  ถูกสุขลักษณะ  รวมทั้งทำความเข้าใจและแนะนำให้เกษตรกรปลูกพืชที่ใช้น้ำน้ำหรือพืชชนิดอื่นทดแทนในช่วงฤดูแล้ง  </w:t>
      </w:r>
    </w:p>
    <w:p>
      <w:pPr>
        <w:pStyle w:val="Style16"/>
        <w:spacing w:before="0" w:after="0"/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 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ห้ความช่วยเหลือกรณีเกิดความเสียหาย ทั้งชีวิตและทรัพย์สิน   ตลอดจนฟื้นฟูสภาพจิตใจ    รวมทั้งด้านการปศุสัตว์  ด้านการเกษตรแ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รือการประกอบอาชีพอย่างอื่น ๆ การให้ความช่วยเหลือและฟื้นฟู 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อาชีพราษฎร  ตามระเบียบและหลักเกณฑ์ของทางราชการกำหนดด้านการงบประมาณ เพื่อแก้ไขปัญหาเฉพา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น้า   หรือระยะยาว</w:t>
      </w:r>
    </w:p>
    <w:p>
      <w:pPr>
        <w:pStyle w:val="Style16"/>
        <w:ind w:left="720"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ั้งนี้  ตั้งแต่บัดนี้เป็นต้นไป</w:t>
      </w:r>
    </w:p>
    <w:p>
      <w:pPr>
        <w:pStyle w:val="Style16"/>
        <w:ind w:left="216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ั่ง  ณ  วันที่      เดือน กุมภาพันธ์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2559</w:t>
      </w:r>
    </w:p>
    <w:p>
      <w:pPr>
        <w:pStyle w:val="Style16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Style16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                                                        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     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  <w:t>                                                                       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ศุภโชค  รัตโน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  <w:br/>
        <w:t xml:space="preserve">                                                        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องค์การบริหารส่วนตำบลเหล่าแดง</w:t>
      </w:r>
    </w:p>
    <w:p>
      <w:pPr>
        <w:pStyle w:val="Style16"/>
        <w:spacing w:lineRule="atLeast" w:line="300" w:before="225" w:after="225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Style16"/>
        <w:spacing w:lineRule="atLeast" w:line="300" w:before="225" w:after="225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225" w:after="225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225" w:after="225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225" w:after="225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225" w:after="225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Style16"/>
        <w:spacing w:lineRule="atLeast" w:line="300" w:before="225" w:after="225"/>
        <w:textAlignment w:val="baseline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นวก ก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วยการ ประกอบแผนเฉพาะกิจป้องกันและแก้ไขปัญหาภัยแล้ง</w:t>
      </w:r>
    </w:p>
    <w:p>
      <w:pPr>
        <w:pStyle w:val="Normal"/>
        <w:ind w:left="720" w:firstLine="720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เหล่าแด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pacing w:val="6"/>
          <w:sz w:val="16"/>
          <w:szCs w:val="16"/>
        </w:rPr>
      </w:pPr>
      <w:r>
        <w:rPr>
          <w:rFonts w:cs="TH SarabunIT๙" w:ascii="TH SarabunIT๙" w:hAnsi="TH SarabunIT๙"/>
          <w:b/>
          <w:bCs/>
          <w:spacing w:val="6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792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นายศุภโชค     รัตโน       นาย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นายทองใส      แสงอุทัย   รองนาย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ายบุญหลาย   เกษแก้ว   รองนาย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างบุญมี        เดชะคำภู  ประธานสภา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นายเชษฐ        คงอ่อน    รองประธานสภา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ำราญ      ปุ้ยวงศ์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มาชิกสภาองค์การบริหารส่วนตำบลเหล่าแดง หมู่ </w:t>
      </w:r>
      <w:r>
        <w:rPr>
          <w:rFonts w:cs="TH SarabunIT๙" w:ascii="TH SarabunIT๙" w:hAnsi="TH SarabunIT๙"/>
          <w:sz w:val="30"/>
          <w:szCs w:val="30"/>
        </w:rPr>
        <w:t>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อานนท์     บุญยิ้ม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มาชิกสภาองค์การบริหารส่วนตำบลเหล่าแดง หมู่ </w:t>
      </w:r>
      <w:r>
        <w:rPr>
          <w:rFonts w:cs="TH SarabunIT๙" w:ascii="TH SarabunIT๙" w:hAnsi="TH SarabunIT๙"/>
          <w:sz w:val="30"/>
          <w:szCs w:val="30"/>
        </w:rPr>
        <w:t>1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   </w:t>
      </w:r>
      <w:r>
        <w:rPr>
          <w:rFonts w:ascii="TH SarabunIT๙" w:hAnsi="TH SarabunIT๙" w:cs="TH SarabunIT๙"/>
          <w:sz w:val="32"/>
          <w:sz w:val="32"/>
          <w:szCs w:val="32"/>
        </w:rPr>
        <w:t>นายสัมพันธ์     เกษแก้ว    กำนั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ระสาน    เดชะคำภู   ผู้ใหญ่บ้าน หมู่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เพ็ญ     พึ่งกุล       ผู้ใหญ่บ้าน หมู่ที่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นายอนุพงษ์     ดวงใจ       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ัดองค์การบริหารส่วนตำบล   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นายเชวงศักดิ์   พุฒ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งานปลัด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วิชา       สุภาจันทร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ผู้อำนวยการกองช่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4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กิติกุล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สนทวี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ผู้อำนวยการ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นิภาพร   สายแก้ว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ศึกษา ฯ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ุริยา       นะที          </w:t>
      </w:r>
      <w:r>
        <w:rPr>
          <w:rFonts w:ascii="TH SarabunIT๙" w:hAnsi="TH SarabunIT๙" w:cs="TH SarabunIT๙"/>
          <w:sz w:val="30"/>
          <w:sz w:val="30"/>
          <w:szCs w:val="30"/>
        </w:rPr>
        <w:t>ผู้อำนวยโรงพยาบาลส่งเสริมสุขภาพ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7. </w:t>
      </w:r>
      <w:r>
        <w:rPr>
          <w:rFonts w:ascii="TH SarabunIT๙" w:hAnsi="TH SarabunIT๙" w:cs="TH SarabunIT๙"/>
          <w:sz w:val="32"/>
          <w:sz w:val="32"/>
          <w:szCs w:val="32"/>
        </w:rPr>
        <w:t>นางรัตนสุดา    ไวยุกรณ์     นักวิชาการส่งเสริมสุขภาพ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8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ันติ      เพ็งแจ่ม     นักพัฒนาชุมช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9. </w:t>
      </w:r>
      <w:r>
        <w:rPr>
          <w:rFonts w:ascii="TH SarabunIT๙" w:hAnsi="TH SarabunIT๙" w:cs="TH SarabunIT๙"/>
          <w:sz w:val="32"/>
          <w:sz w:val="32"/>
          <w:szCs w:val="32"/>
        </w:rPr>
        <w:t>นางลำเนา      รัตโน         นักจัดการงานทั่วไป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0. </w:t>
      </w:r>
      <w:r>
        <w:rPr>
          <w:rFonts w:ascii="TH SarabunIT๙" w:hAnsi="TH SarabunIT๙" w:cs="TH SarabunIT๙"/>
          <w:sz w:val="32"/>
          <w:sz w:val="32"/>
          <w:szCs w:val="32"/>
        </w:rPr>
        <w:t>นายทรงศักดิ์    แก้วดา       ปลัด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1. </w:t>
      </w:r>
      <w:r>
        <w:rPr>
          <w:rFonts w:ascii="TH SarabunIT๙" w:hAnsi="TH SarabunIT๙" w:cs="TH SarabunIT๙"/>
          <w:sz w:val="32"/>
          <w:sz w:val="32"/>
          <w:szCs w:val="32"/>
        </w:rPr>
        <w:t>นายอัครพล     บุญยิ้ม      ผู้ช่วยเจ้าหน้าที่วิเคราะห์นโยบายและแผน  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นวก ข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ิดต่อสื่อสาร ประกอบแผนเฉพาะกิจป้องกันและแก้ไขปัญหาภัยแล้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เหล่าแด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ส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-4530-8097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งค์การบริหารส่วนตำบลเหล่าแดง  ใช้ความถ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62.55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่ายความถี่วิทยุสื่อสารและโทรศัพท์ในการสื่อส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852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06"/>
        <w:gridCol w:w="1657"/>
        <w:gridCol w:w="1417"/>
        <w:gridCol w:w="992"/>
        <w:gridCol w:w="2268"/>
      </w:tblGrid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ที่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หมู่ที่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 w:val="30"/>
                <w:szCs w:val="30"/>
              </w:rPr>
              <w:t>นามเรียกขาน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ประสาร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ดชะคำภ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กลา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สมใจ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ีสวัสดิ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กลา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อุทิศ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กตุสิทธิ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แด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4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สมศักดิ์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ุฒธ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แด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5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ปรีช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ุญชิต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กระบู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6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ประสิทธิ์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กำลังงา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กระบู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7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ทองคำ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จริญราช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ช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ท่าศิลา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8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ศิริย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าระกุล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ท่าศิลา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9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บุญเก่ง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ทองวันด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หนองหล่ม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เชษฐ์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คงอ่อ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หนองหล่ม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บุญจันทร์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ิลทะศร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ท่าลาด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งโสภ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ทิพสุ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ท่าลาด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02 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พ็ญ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ึ่งกุล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ยางนกหอ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งบุญหน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ศรีเนตร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ยางนกหอ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โฆษิต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ุกดาหาร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ช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เหล่าแด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ชำนาญ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ศรีแด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เหล่าแด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พรมมี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วงษ์โ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ค้อ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สุรชัย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อุดมแก้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ช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ค้อ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9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สุรพล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แก่นแก้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วาปี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0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หัน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ันตะวงษ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วาปี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สิมม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คำหนั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ท่าลาดเหนือ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อานนท์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ุญยิ้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ท่าลาดเหนือ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3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สุวรรณ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ทุมม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ใหม่แสนสุข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อาคม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ัตนกุล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ใหม่แสนสุข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ยทองดี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จันทร์ภิรักษ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ผู้ใหญ่บ้า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ศรีดอนมดแด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1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6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นางสุภาภร์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วงทอ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มาชิก อบ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ศรีดอนมดแด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0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นวก ค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มือเครื่องใช้ในการป้องกันและบรรเทาสาธารณภัย ประกอบแผนเฉพาะกิจป้องกั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แก้ไขปัญหาภัยแล้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เหล่าแด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่ายป้องกันและบรรเทาสาธารณภัย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73"/>
        <w:gridCol w:w="851"/>
        <w:gridCol w:w="2655"/>
        <w:gridCol w:w="29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ยี่ห้อ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รถดับเพลิงและบรรทุกน้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ัน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ิตซูบิช</w:t>
            </w:r>
            <w:r>
              <w:rPr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ขนาดความจุน้ำ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0,000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ลิต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รถปฏิบัติฉุกเฉิน อบ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เหล่าแด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ัน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โตโยต้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นวก ง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ชุมชนภายในเข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เหล่าแด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อบแผนเฉพาะกิจป้องกันและ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ก้ไขปัญหาภัยแล้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งค์บริหารส่วนตำบลเหล่าแด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1082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60"/>
        <w:gridCol w:w="682"/>
        <w:gridCol w:w="709"/>
        <w:gridCol w:w="709"/>
        <w:gridCol w:w="709"/>
        <w:gridCol w:w="709"/>
        <w:gridCol w:w="709"/>
        <w:gridCol w:w="709"/>
        <w:gridCol w:w="709"/>
        <w:gridCol w:w="734"/>
        <w:gridCol w:w="850"/>
        <w:gridCol w:w="851"/>
        <w:gridCol w:w="850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หมู่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ชุมชน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ครัวเรือน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0"/>
                <w:szCs w:val="20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0"/>
                <w:szCs w:val="20"/>
                <w:u w:val="dott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ครัวเรือน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0"/>
                <w:szCs w:val="20"/>
                <w:u w:val="dotted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0"/>
                <w:szCs w:val="20"/>
                <w:u w:val="dott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ครัวเรือน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ช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เลขที่กลา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17</w:t>
            </w:r>
          </w:p>
        </w:tc>
      </w:tr>
      <w:tr>
        <w:trPr>
          <w:trHeight w:val="3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กลา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37</w:t>
            </w:r>
          </w:p>
        </w:tc>
      </w:tr>
      <w:tr>
        <w:trPr>
          <w:trHeight w:val="4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แด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6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6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กระบูน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ท่าศิล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4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หนองหล่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9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9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ท่าลา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0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ยางนกห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5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เหล่าแด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9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9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ค้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วาป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ท่าลาดเหนื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1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ใหม่แสนสุ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บ้านศรีดอนมดแด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8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94</w:t>
            </w:r>
          </w:p>
        </w:tc>
      </w:tr>
      <w:tr>
        <w:trPr/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1,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3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3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6,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2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3,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3,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7,2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2,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3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3,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2"/>
                <w:szCs w:val="22"/>
              </w:rPr>
              <w:t>7,25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*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มูลจากสำนักทะเบียนราษฎร์ของอำเภอดอนมดแดง จังหวัดอุบลราชธานี  </w:t>
      </w:r>
    </w:p>
    <w:p>
      <w:pPr>
        <w:pStyle w:val="Normal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8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color w:val="000000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621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ชื่อเรื่อง อักขระ"/>
    <w:qFormat/>
    <w:rPr>
      <w:rFonts w:ascii="Cordia New" w:hAnsi="Cordia New" w:eastAsia="Cordia New" w:cs="Cordia New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rFonts w:ascii="AngsanaUPC" w:hAnsi="AngsanaUPC" w:eastAsia="Cordia New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53:00Z</dcterms:created>
  <dc:creator>iLLuSioN</dc:creator>
  <dc:description/>
  <cp:keywords/>
  <dc:language>en-US</dc:language>
  <cp:lastModifiedBy>Thepowermancity</cp:lastModifiedBy>
  <cp:lastPrinted>2016-03-30T11:18:00Z</cp:lastPrinted>
  <dcterms:modified xsi:type="dcterms:W3CDTF">2016-03-30T10:14:00Z</dcterms:modified>
  <cp:revision>8</cp:revision>
  <dc:subject/>
  <dc:title/>
</cp:coreProperties>
</file>