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color w:val="000000"/>
          <w:sz w:val="34"/>
          <w:szCs w:val="34"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7610</wp:posOffset>
                </wp:positionH>
                <wp:positionV relativeFrom="paragraph">
                  <wp:posOffset>-234950</wp:posOffset>
                </wp:positionV>
                <wp:extent cx="1221740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18.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right="-6" w:firstLine="1080"/>
        <w:jc w:val="center"/>
        <w:rPr>
          <w:rFonts w:ascii="TH SarabunPSK" w:hAnsi="TH SarabunPSK" w:cs="TH SarabunPSK"/>
          <w:b/>
          <w:b/>
          <w:bCs/>
          <w:color w:val="000000"/>
          <w:sz w:val="34"/>
          <w:szCs w:val="34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u w:val="single"/>
        </w:rPr>
        <w:t>ข้อมูล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u w:val="single"/>
          <w:lang w:bidi="th-TH"/>
        </w:rPr>
        <w:t>ประชากรในพื้นที่ขององค์การบริหารส่วนตำบลเหล่าแดง</w:t>
      </w:r>
    </w:p>
    <w:p>
      <w:pPr>
        <w:pStyle w:val="Normal"/>
        <w:spacing w:lineRule="auto" w:line="216"/>
        <w:ind w:right="-6" w:firstLine="1080"/>
        <w:rPr/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lang w:bidi="th-TH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lang w:bidi="th-TH"/>
        </w:rPr>
        <w:t>ข้อมูลประชากร</w:t>
      </w:r>
    </w:p>
    <w:p>
      <w:pPr>
        <w:pStyle w:val="Normal"/>
        <w:spacing w:lineRule="auto" w:line="216" w:before="240" w:after="0"/>
        <w:ind w:right="-6" w:firstLine="720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องค์การบริหารส่วนตำบลเหล่าแด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4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จำแนกเป็นช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3,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1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ญิง </w:t>
      </w:r>
      <w:r>
        <w:rPr>
          <w:rFonts w:cs="TH SarabunPSK" w:ascii="TH SarabunPSK" w:hAnsi="TH SarabunPSK"/>
          <w:color w:val="000000"/>
          <w:sz w:val="32"/>
          <w:szCs w:val="32"/>
        </w:rPr>
        <w:t>3,526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 มีความหนาแน่นเฉลี่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ย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154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ต่อตารางกิโลเมตร  มีจำนว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รัวเรือนทั้งสิ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bidi="th-TH"/>
        </w:rPr>
        <w:t xml:space="preserve">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>023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เห็นได้ว่าจำนวนประช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งองค์การบริหารส่วนตำบลเหล่าแด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อัตราเปลี่ยนแปลง ดัง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ระช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  ปี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6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6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ครัวเร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ซึ่งการเปลี่ยนแปลงของจำนวนประชากรนั้นขึ้นอยู่กับปัจจัยหลายอย่าง เช่น การเกิด การตาย การย้ายถิ่นฐานของประชากรภาย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10"/>
          <w:szCs w:val="10"/>
          <w:lang w:bidi="th-TH"/>
        </w:rPr>
      </w:pPr>
      <w:r>
        <w:rPr>
          <w:rFonts w:cs="TH SarabunPSK" w:ascii="TH SarabunPSK" w:hAnsi="TH SarabunPSK"/>
          <w:color w:val="000000"/>
          <w:sz w:val="10"/>
          <w:szCs w:val="10"/>
          <w:lang w:bidi="th-TH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บ้า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ุมชน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u w:val="dott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  <w:u w:val="dotte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ครัวเรือน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ช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หญิ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บ้านเลขที่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17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7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แด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กระบู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ท่าศิล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หนองหล่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ท่าลา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ยางนกห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เหล่าแด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ค้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วา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ท่าลาดเหนื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ใหม่แสนสุ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้านศรีดอนมดแด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6,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7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,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7,254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*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ข้อมูล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ทะเบียนราษฎร์ของอำเภ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ดอนมดแดง จังหวัดอุบลราชธานี  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ณ วันที่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8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เมษาย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8</w:t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34"/>
          <w:szCs w:val="34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</w:rPr>
        <w:t>2.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lang w:bidi="th-TH"/>
        </w:rPr>
        <w:t>ข้อมูล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</w:rPr>
        <w:t>ประชากรกลุ่มเสี่ยงภัย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lang w:bidi="th-TH"/>
        </w:rPr>
        <w:t>ที่ต้องดำเนินการช่วยเหลือ อพยพ ก่อ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็นลำดับแรก</w:t>
      </w:r>
    </w:p>
    <w:p>
      <w:pPr>
        <w:pStyle w:val="Normal"/>
        <w:spacing w:before="120" w:after="0"/>
        <w:ind w:left="1077" w:hanging="0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tbl>
      <w:tblPr>
        <w:tblW w:w="91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50"/>
        <w:gridCol w:w="851"/>
        <w:gridCol w:w="992"/>
        <w:gridCol w:w="1701"/>
        <w:gridCol w:w="1276"/>
        <w:gridCol w:w="992"/>
        <w:gridCol w:w="992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็ก</w:t>
            </w:r>
          </w:p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ชรา</w:t>
            </w:r>
          </w:p>
          <w:p>
            <w:pPr>
              <w:pStyle w:val="Normal"/>
              <w:ind w:left="-3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พ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่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ยเหลือตนเองไม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5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ญิงมีครรภ์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ญิงหลังคลอด</w:t>
            </w:r>
          </w:p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แด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กระบู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ท่าศิล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หนองหล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ท่าลา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ยางนกห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เหล่าแด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ค้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วาป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ท่าลา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ใหม่แสนสุ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บ้านศรีดอนมดแด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411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10"/>
          <w:sz w:val="31"/>
          <w:szCs w:val="31"/>
          <w:lang w:bidi="th-TH"/>
        </w:rPr>
      </w:pPr>
      <w:r>
        <w:rPr>
          <w:rFonts w:cs="TH SarabunPSK" w:ascii="TH SarabunPSK" w:hAnsi="TH SarabunPSK"/>
          <w:color w:val="000000"/>
          <w:spacing w:val="-10"/>
          <w:sz w:val="31"/>
          <w:szCs w:val="31"/>
        </w:rPr>
        <w:t xml:space="preserve">* </w:t>
      </w:r>
      <w:r>
        <w:rPr>
          <w:rFonts w:ascii="TH SarabunPSK" w:hAnsi="TH SarabunPSK" w:cs="TH SarabunPSK"/>
          <w:color w:val="000000"/>
          <w:spacing w:val="-10"/>
          <w:sz w:val="31"/>
          <w:sz w:val="31"/>
          <w:szCs w:val="31"/>
        </w:rPr>
        <w:t>ข้อมูล</w:t>
      </w:r>
      <w:r>
        <w:rPr>
          <w:rFonts w:ascii="TH SarabunPSK" w:hAnsi="TH SarabunPSK" w:cs="TH SarabunPSK"/>
          <w:color w:val="000000"/>
          <w:spacing w:val="-10"/>
          <w:sz w:val="31"/>
          <w:sz w:val="31"/>
          <w:szCs w:val="31"/>
          <w:lang w:bidi="th-TH"/>
        </w:rPr>
        <w:t>จากโรงพยาบาลส่งเสริมสุขภาพตำบลเหล่าแด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10"/>
          <w:sz w:val="31"/>
          <w:szCs w:val="31"/>
          <w:lang w:bidi="th-TH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31"/>
          <w:szCs w:val="31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87630</wp:posOffset>
                </wp:positionV>
                <wp:extent cx="26670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ป่วยช่วยเหลือตนเองไม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30pt;mso-wrap-distance-left:9.05pt;mso-wrap-distance-right:9.05pt;mso-wrap-distance-top:0pt;mso-wrap-distance-bottom:0pt;margin-top:6.9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ป่วยช่วยเหลือตนเองไม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19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624"/>
        <w:gridCol w:w="2880"/>
        <w:gridCol w:w="180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คำพา   ราตร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6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ตำบลเหล่าแด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 นพฤทธิ์     นันตะกู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หมู่ที่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8 </w:t>
            </w:r>
            <w:r>
              <w:rPr>
                <w:rFonts w:ascii="TH SarabunPSK" w:hAnsi="TH SarabunPSK" w:eastAsia="MS Mincho;ＭＳ 明朝" w:cs="TH SarabunPSK"/>
                <w:color w:val="000000"/>
                <w:sz w:val="32"/>
                <w:sz w:val="32"/>
                <w:szCs w:val="32"/>
                <w:lang w:bidi="th-TH"/>
              </w:rPr>
              <w:t>ตำบลเหล่าแด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2245</wp:posOffset>
                </wp:positionH>
                <wp:positionV relativeFrom="paragraph">
                  <wp:posOffset>82550</wp:posOffset>
                </wp:positionV>
                <wp:extent cx="9525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ครรภ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0pt;mso-wrap-distance-left:9.05pt;mso-wrap-distance-right:9.05pt;mso-wrap-distance-top:0pt;mso-wrap-distance-bottom:0pt;margin-top:6.5pt;mso-position-vertical-relative:text;margin-left:2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ญิ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ีครรภ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88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2"/>
        <w:gridCol w:w="2988"/>
        <w:gridCol w:w="1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8080</wp:posOffset>
                </wp:positionH>
                <wp:positionV relativeFrom="paragraph">
                  <wp:posOffset>80645</wp:posOffset>
                </wp:positionV>
                <wp:extent cx="15240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หลังคลอ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0pt;mso-wrap-distance-left:9.05pt;mso-wrap-distance-right:9.05pt;mso-wrap-distance-top:0pt;mso-wrap-distance-bottom:0pt;margin-top:6.35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หญิงหลังคลอ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8892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32"/>
        <w:gridCol w:w="2988"/>
        <w:gridCol w:w="1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้านเลขที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บัญชีรายชื่อบุคคลที่จะต้องอพยพก่อนเป็นลำดับแรก  จะต้องมีการปรับปรุงให้เป็นปัจจุบันอย่างสม่ำเสมอ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ด็ก หมายถึง บุคคลที่มีอายุตั้งแต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ลงม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นชรา หมายถึง บุคคลที่มีอายุตั้งแต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ขึ้นไป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  4.   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หญิงหลังคลอด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(Postpartum woman)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หมายถึง หญิงที่อยู่ในช่วงเวลา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42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วัน นับจากการ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698" w:firstLine="720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สิ้นสุดจากตั้งครรภ์ 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หญิงแท้งบุตรไม่นับรวมเป็นหญิงหลังคลอด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นื่องจาก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บัญชีรายชื่อบุคคลที่จะต้องอพยพก่อนเป็นลำดับแรก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็นข้อมูลส่วนตั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รมอบให้เฉพาะผู้มีหน้าที่รับผิดชอบเท่านั้น เช่น กำนั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ใหญ่บ้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นำชุมชน ฯลฯ 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18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u w:val="single"/>
        </w:rPr>
        <w:t>ข้อมูลด้านเศรษฐกิจที่สำคัญ</w:t>
      </w:r>
      <w:r>
        <w:rPr>
          <w:rFonts w:ascii="TH SarabunPSK" w:hAnsi="TH SarabunPSK" w:cs="TH SarabunPSK"/>
          <w:b/>
          <w:b/>
          <w:bCs/>
          <w:color w:val="000000"/>
          <w:sz w:val="34"/>
          <w:sz w:val="34"/>
          <w:szCs w:val="3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outlineLvl w:val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ปศุสัตว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จากปศุสัตว์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0</wp:posOffset>
                </wp:positionH>
                <wp:positionV relativeFrom="paragraph">
                  <wp:posOffset>-422275</wp:posOffset>
                </wp:positionV>
                <wp:extent cx="1221740" cy="441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ภาคผนวก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lang w:bidi="th-TH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2pt;height:34.75pt;mso-wrap-distance-left:9.05pt;mso-wrap-distance-right:9.05pt;mso-wrap-distance-top:0pt;mso-wrap-distance-bottom:0pt;margin-top:-33.2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ภาคผนวก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  <w:lang w:bidi="th-TH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1144" w:hanging="0"/>
        <w:outlineLvl w:val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01"/>
        <w:gridCol w:w="2126"/>
        <w:gridCol w:w="1985"/>
        <w:gridCol w:w="1984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ข้าว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ชไร่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ชสวน และอื่นๆ</w:t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79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22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บู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11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ศิ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17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หล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24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ล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59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ยางนกห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92</w:t>
            </w:r>
          </w:p>
        </w:tc>
      </w:tr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้านเหล่า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64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ค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9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วา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ลาดเหน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3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16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ศรีดอนมด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9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3,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5,036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จากเกษตร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120" w:after="0"/>
        <w:ind w:left="114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01"/>
        <w:gridCol w:w="2126"/>
        <w:gridCol w:w="1985"/>
        <w:gridCol w:w="1984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ข้าว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ชไร่</w:t>
            </w:r>
          </w:p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ชสวน และอื่นๆ</w:t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6"/>
              <w:ind w:left="-8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79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22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กระบู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11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ศิ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17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หล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,024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ล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759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ยางนกห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92</w:t>
            </w:r>
          </w:p>
        </w:tc>
      </w:tr>
      <w:tr>
        <w:trPr>
          <w:trHeight w:val="461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เหล่า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4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ค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9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วา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6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1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ท่าลาดเหน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53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2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แสนสุ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16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3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ศรีดอนมดแด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,09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23,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1,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25,036</w:t>
            </w:r>
          </w:p>
        </w:tc>
      </w:tr>
    </w:tbl>
    <w:p>
      <w:pPr>
        <w:pStyle w:val="Normal"/>
        <w:spacing w:before="120" w:after="0"/>
        <w:ind w:left="1144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ประม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จากประมงอำเภ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89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47"/>
        <w:gridCol w:w="1560"/>
        <w:gridCol w:w="2126"/>
        <w:gridCol w:w="2268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ู่บ้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่อปลา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่อกุ้ง ปู และหอย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ตว์น้ำที่เลี้ยงในกระชัง</w:t>
            </w:r>
          </w:p>
          <w:p>
            <w:pPr>
              <w:pStyle w:val="Normal"/>
              <w:spacing w:lineRule="atLeast" w:line="16"/>
              <w:ind w:left="-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ารางเม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rPr>
                <w:rFonts w:ascii="Cordia New" w:hAnsi="Cordia New" w:cs="Cordia New"/>
                <w:color w:val="000000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Cordia New" w:ascii="Cordia New" w:hAnsi="Cordi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37:00Z</dcterms:created>
  <dc:creator>Sitthigon</dc:creator>
  <dc:description/>
  <cp:keywords/>
  <dc:language>en-US</dc:language>
  <cp:lastModifiedBy>Arsenalcity</cp:lastModifiedBy>
  <cp:lastPrinted>2013-07-17T10:49:00Z</cp:lastPrinted>
  <dcterms:modified xsi:type="dcterms:W3CDTF">2015-07-21T07:39:00Z</dcterms:modified>
  <cp:revision>87</cp:revision>
  <dc:subject/>
  <dc:title>ข้อมูลประชากรในพื้นที่ของ (ชื่อ อปท )</dc:title>
</cp:coreProperties>
</file>