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left="1418" w:hanging="141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0</wp:posOffset>
                </wp:positionH>
                <wp:positionV relativeFrom="paragraph">
                  <wp:posOffset>-182880</wp:posOffset>
                </wp:positionV>
                <wp:extent cx="122174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7.75pt;mso-wrap-distance-left:9.05pt;mso-wrap-distance-right:9.05pt;mso-wrap-distance-top:0pt;mso-wrap-distance-bottom:0pt;margin-top:-14.4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ที่สำคัญในเขตองค์การบริหารส่วนตำบลเหล่าแดง</w:t>
      </w:r>
    </w:p>
    <w:tbl>
      <w:tblPr>
        <w:tblW w:w="10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793"/>
        <w:gridCol w:w="3543"/>
        <w:gridCol w:w="1787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8.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หมู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ดอนมดแ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เหล่าแ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บ้านท่าศิลา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่าลา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บ้านเหล่าแ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บ้านท่าลาด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บ้านหนองหล่ม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บริการน้ำม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ียงแก้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วัดบ้านกลาง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บ้านใหม่แสนสุข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บ้านกลาง ตำบลเหล่าแด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บ้านท่าศิลา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บ้านท่าลาด ตำบลเหล่าแดง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บ้านเหล่าแดง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บ้านท่าลาด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บ้านหนองหล่ม  ตำบลเหล่าแดง 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อำเภอดอนมดแดง  จังหวัดอุบลราชธานี</w:t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บ้านศรีดอนมดแดง ตำบลเหล่าแดง อำเภอดอนมดแดง จังหวัดอุบลราชธาน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TH SarabunPSK"/>
      <w:b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1:00Z</dcterms:created>
  <dc:creator>Sitthigon</dc:creator>
  <dc:description/>
  <cp:keywords/>
  <dc:language>en-US</dc:language>
  <cp:lastModifiedBy>Arsenalcity</cp:lastModifiedBy>
  <dcterms:modified xsi:type="dcterms:W3CDTF">2015-06-18T03:59:00Z</dcterms:modified>
  <cp:revision>10</cp:revision>
  <dc:subject/>
  <dc:title/>
</cp:coreProperties>
</file>