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6980</wp:posOffset>
                </wp:positionH>
                <wp:positionV relativeFrom="paragraph">
                  <wp:posOffset>-247650</wp:posOffset>
                </wp:positionV>
                <wp:extent cx="1221740" cy="432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432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ภาคผนวก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2pt;height:34.05pt;mso-wrap-distance-left:9.05pt;mso-wrap-distance-right:9.05pt;mso-wrap-distance-top:0pt;mso-wrap-distance-bottom:0pt;margin-top:-19.5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ภาคผนวก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cs="EucrosiaUPC" w:ascii="Angsana New" w:hAnsi="Angsana New"/>
          <w:b/>
          <w:bCs/>
          <w:sz w:val="32"/>
          <w:szCs w:val="32"/>
        </w:rPr>
      </w:r>
    </w:p>
    <w:p>
      <w:pPr>
        <w:pStyle w:val="Normal"/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พื้นที่ปลอดภัยสำหรับกรณีเกิดวาตภัยและอุทกภัยในเขตองค์กรปกครองส่วนท้องถิ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41"/>
        <w:gridCol w:w="1348"/>
        <w:gridCol w:w="1792"/>
        <w:gridCol w:w="1842"/>
        <w:gridCol w:w="198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ที่ตั้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นา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สามารถรองรับผู้ประสบภั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จุดเตรียมอพยพ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ระบุสถานที่</w:t>
            </w: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ผู้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รับผิดชอ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ระบุชื่อ</w:t>
            </w: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เหล่าแด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,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,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ณ สถานที่เกิดเหต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โรงเรีย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ท่าศิล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,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,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ณ สถานที่เกิดเหต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โรงเรีย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ท่าลาด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,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,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ณ สถานที่เกิดเหต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โรงเรีย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กระบูน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,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,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ณ สถานที่เกิดเหต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โรงเรีย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ค้อ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,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ณ สถานที่เกิดเหต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โรงเรียน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บ้านแด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,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,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ณ สถานที่เกิดเหต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อาวาส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บ้านเหล่าแด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,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,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ณ สถานที่เกิดเหต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อาวาส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บ้านค้อ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,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,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ณ สถานที่เกิดเหต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อาวาส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บ้านท่าศิล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,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,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ณ สถานที่เกิดเหต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อาวาส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บ้านหนองหล่ม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,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,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ณ สถานที่เกิดเหต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อาวาส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บ้านท่าลาด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,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,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ณ สถานที่เกิดเหต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อาวาส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าลาอเนกประสงค์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บ้านในเขตพื้นที่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ล่าแด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หนึ่งหมู่บ้า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ณ สถานที่เกิดเหต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ใหญ่บ้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ขนาด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ละจุด เป็นพื้นที่คำนวณโดยประมาณ</w:t>
      </w:r>
    </w:p>
    <w:p>
      <w:pPr>
        <w:pStyle w:val="Normal"/>
        <w:tabs>
          <w:tab w:val="clear" w:pos="720"/>
          <w:tab w:val="left" w:pos="1134" w:leader="none"/>
        </w:tabs>
        <w:ind w:left="1418" w:hanging="69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คำนวณความสามารถในการรองรับผู้ประสบภัยคำนวณการรองรับคนจากสัดส่วนต่อพื้นที่          ต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 และเป็นการคำนวณโดยประมาณ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993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49:00Z</dcterms:created>
  <dc:creator>Sitthigon</dc:creator>
  <dc:description/>
  <cp:keywords/>
  <dc:language>en-US</dc:language>
  <cp:lastModifiedBy>Original</cp:lastModifiedBy>
  <dcterms:modified xsi:type="dcterms:W3CDTF">2013-08-22T07:20:00Z</dcterms:modified>
  <cp:revision>5</cp:revision>
  <dc:subject/>
  <dc:title/>
</cp:coreProperties>
</file>